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89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28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KONČNO VSEBINSKO IN FINANČNO POROČILO O IZVEDBI PROJEKTA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sofinanciranega na podlagi Javnega razpisa za sofinanciranje javnih kulturnih projektov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 občini Radovljica v letu 2025</w:t>
            </w:r>
          </w:p>
        </w:tc>
      </w:tr>
    </w:tbl>
    <w:p>
      <w:pPr>
        <w:pStyle w:val="Normal"/>
        <w:jc w:val="center"/>
        <w:rPr/>
      </w:pPr>
      <w:r>
        <w:rPr>
          <w:rFonts w:cs="Calibri" w:ascii="Calibri" w:hAnsi="Calibri"/>
          <w:b/>
          <w:szCs w:val="22"/>
        </w:rPr>
        <w:t>Končno vsebinsko in finančno poročilo je potrebno pripraviti za vsak projekt posebej.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Cs w:val="22"/>
        </w:rPr>
        <w:t>Na Občino Radovljica ga je potrebno posredovati do 30. 1. 2026!</w:t>
      </w:r>
    </w:p>
    <w:p>
      <w:pPr>
        <w:pStyle w:val="Normal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127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zvajalec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aslov izvajalca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dgovorna oseba izvajalca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Številka pogodbe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aziv projekta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SEBINSKO POROČILO O IZVEDBI PROJEKTA</w:t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>
          <w:rFonts w:cs="Calibri" w:ascii="Calibri" w:hAnsi="Calibri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>
          <w:rFonts w:cs="Calibri" w:ascii="Calibri" w:hAnsi="Calibri"/>
        </w:rPr>
        <w:t>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FINANČNO POROČILO O IZVEDBI PROJEKTA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Vrednost celotnega projekta: _____________ EUR.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>Prejeta sredstva za projekt iz proračuna Občine Radovljica: _____________ EUR.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RIHODKI IN ODHODKI CELOTNEGA PROJEKTA: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68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2126"/>
      </w:tblGrid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RIHODKI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(v EUR)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stni prihodki (vstopnine,…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Članari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nacije, sponzorska sredstv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ržavni proraču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avni sklad RS za kulturne dejavnost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račun Občine Radovljic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rugi viri (navedite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KUPAJ PRIHODK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68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2126"/>
      </w:tblGrid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DHODKI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(v EUR)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roški material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Stroški dela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vtorske pogodb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godbe o del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lo preko študentskega servis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rugi stroški dela (navedite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roški uporabe prostora za izvedbo kulturnega projekta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jemni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rugi stroški prostora (navedite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roški storitev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glaševanj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prezentanc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roški prevoza, povezani z izvajanjem prijavljenega projekt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rugi stroški storitev (navedite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KUPAJ ODHODK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PECIFIKACIJA STROŠKOV V VIŠINI SREDSTEV, PREJETIH IZ PRORAČUNA OBČINE RADOVLJICA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42"/>
        <w:gridCol w:w="2410"/>
        <w:gridCol w:w="1732"/>
        <w:gridCol w:w="1862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Številka raču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zdajatelj račun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men porabe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um plačila računa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rednost računa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KUPAJ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pomba</w:t>
      </w:r>
      <w:r>
        <w:rPr>
          <w:rFonts w:cs="Calibri" w:ascii="Calibri" w:hAnsi="Calibri"/>
          <w:sz w:val="22"/>
          <w:szCs w:val="22"/>
        </w:rPr>
        <w:t xml:space="preserve">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- specifikacija stroškov mora vsebovati račune minimalno v višini prejetih sredstev iz proračuna Občine Radovljica,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- vsi računi se morajo glasiti na izvajalca projekta,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stroški za reprezentanco ne smejo presegati 20% vrednosti sofinanciranja projekta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iloge</w:t>
      </w:r>
      <w:r>
        <w:rPr>
          <w:rFonts w:cs="Calibri" w:ascii="Calibri" w:hAnsi="Calibri"/>
          <w:sz w:val="22"/>
          <w:szCs w:val="22"/>
        </w:rPr>
        <w:t xml:space="preserve">: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fotokopije računov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956"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956"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956"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956" w:firstLine="708"/>
        <w:rPr>
          <w:rFonts w:ascii="Calibri" w:hAnsi="Calibri" w:cs="Calibri"/>
        </w:rPr>
      </w:pPr>
      <w:r>
        <w:rPr>
          <w:rFonts w:cs="Calibri" w:ascii="Calibri" w:hAnsi="Calibri"/>
        </w:rPr>
        <w:t>Podpis odgovorne osebe:</w:t>
      </w:r>
    </w:p>
    <w:p>
      <w:pPr>
        <w:pStyle w:val="Normal"/>
        <w:ind w:left="4956"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atum: _____________________</w:t>
        <w:tab/>
        <w:tab/>
        <w:t>Žig</w:t>
        <w:tab/>
        <w:tab/>
        <w:t>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type w:val="nextPage"/>
      <w:pgSz w:w="11906" w:h="16838"/>
      <w:pgMar w:left="1304" w:right="1304" w:gutter="0" w:header="709" w:top="130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i/>
        <w:i/>
        <w:color w:val="548DD4"/>
        <w:sz w:val="20"/>
        <w:szCs w:val="20"/>
      </w:rPr>
    </w:pPr>
    <w:r>
      <w:rPr>
        <w:b/>
        <w:i/>
        <w:color w:val="548DD4"/>
        <w:sz w:val="20"/>
        <w:szCs w:val="20"/>
      </w:rPr>
      <w:t>Javni razpis za sofinanciranje javnih kulturnih projektov v občini Radovljica v letu 2025</w:t>
    </w:r>
  </w:p>
  <w:p>
    <w:pPr>
      <w:pStyle w:val="Normal"/>
      <w:jc w:val="center"/>
      <w:rPr>
        <w:b/>
        <w:b/>
        <w:i/>
        <w:i/>
        <w:color w:val="548DD4"/>
        <w:sz w:val="20"/>
        <w:szCs w:val="20"/>
      </w:rPr>
    </w:pPr>
    <w:r>
      <w:rPr>
        <w:b/>
        <w:i/>
        <w:color w:val="548DD4"/>
        <w:sz w:val="20"/>
        <w:szCs w:val="20"/>
      </w:rPr>
      <w:t>RAZPISNA DOKUMENTACIJA</w:t>
    </w:r>
  </w:p>
  <w:p>
    <w:pPr>
      <w:pStyle w:val="Header"/>
      <w:rPr>
        <w:b/>
        <w:b/>
        <w:i/>
        <w:i/>
        <w:color w:val="548DD4"/>
        <w:sz w:val="20"/>
        <w:szCs w:val="20"/>
      </w:rPr>
    </w:pPr>
    <w:r>
      <w:rPr>
        <w:b/>
        <w:i/>
        <w:color w:val="548DD4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2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>
      <w:rFonts w:ascii="Verdana" w:hAnsi="Verdana" w:eastAsia="Times New Roman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GlavaZnak">
    <w:name w:val="Glav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ogaZnak">
    <w:name w:val="Nog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BesedilooblakaZnak">
    <w:name w:val="Besedilo oblač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11:11:00Z</dcterms:created>
  <dc:creator>Tanja Pogačnik</dc:creator>
  <dc:description/>
  <cp:keywords/>
  <dc:language>en-US</dc:language>
  <cp:lastModifiedBy>Petra Jamar Rozman</cp:lastModifiedBy>
  <cp:lastPrinted>2016-02-10T11:25:00Z</cp:lastPrinted>
  <dcterms:modified xsi:type="dcterms:W3CDTF">2025-03-04T11:06:00Z</dcterms:modified>
  <cp:revision>7</cp:revision>
  <dc:subject/>
  <dc:title/>
</cp:coreProperties>
</file>